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03» октября 2011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6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ра, д. 9 «б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2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дистов, д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 xml:space="preserve">пр-т Победы, д.23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Красная, д.81-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Мишина, д.4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Лот № 6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сомольская, 53-6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олаева Галина Григо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УК « Управдом» на Лот конкурса № 1, заявка представлена на 36   листах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лининградское Эксплуатационное Предприятие» на Лот конкурса № 6,  заявка представлена на  41  лис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1 лис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Николаева Г.Г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Ярош Л.А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улина В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1-10-03T16:06:00Z</cp:lastPrinted>
  <dcterms:modified xsi:type="dcterms:W3CDTF">2011-10-03T13:13:00Z</dcterms:modified>
  <cp:revision>70</cp:revision>
  <dc:subject/>
  <dc:title/>
</cp:coreProperties>
</file>